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3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израде геодетских пројеката и пројеката парцелације/препарцелац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Услуге израде геодеских пројек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33.333,00 динара (без ПДВ-а), која се налази у Годишњем плану набавки Градске управе за развој и инвестиције на које се закон  примењује за 2023. годину, под редним бројем 0019 – Услуге израде геодеских пројеката и пројеката парцелације/препарцела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 – Градска управа за развој и инвестиције, апропријација број 327, функција 130, економска класификација на четвртом нивоу 4249, извор 01 у износу 3.333.333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Оквирни споразу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парцелације/препарцелације</w:t>
      </w:r>
      <w:r>
        <w:rPr>
          <w:rFonts w:cs="Arial" w:ascii="Arial" w:hAnsi="Arial"/>
          <w:sz w:val="22"/>
          <w:szCs w:val="22"/>
          <w:lang w:val="sr-RS"/>
        </w:rPr>
        <w:t xml:space="preserve">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услуге израде геодеских пројеката и пројеката парцелације/препарцела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геоде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ких пројеката и пројеката парцелације/препарцелациј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геодетских пројеката и пројеката парцелације/препарцелације, након чега ће Град Крагујевац и изабрани понуђач закључити Оквирни споразум 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 а касн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зависности од конкретних  потреба града Крагујевца као наручиоца појединачне уговоре који ће се односити на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парцелације/препарцел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набавк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 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4249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3.333.333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 односно 3.999.999,60 динара (са ПДВ-ом) (редни број у плану ЈН-0019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36/23 од 09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, да је сагласно са формално-правном природом предложеног нацрта уговора, а да предложени Оквирни споразум нису разматрали, с обзиром да по закону дају правна мишљења искључиво на уговор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геодеских пројеката и пројеката парцелације/препарцелац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333.333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sz w:val="22"/>
          <w:szCs w:val="22"/>
          <w:lang w:val="sr-RS"/>
        </w:rPr>
        <w:t>Оквирни споразу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 парцелације/препарцелације </w:t>
      </w:r>
      <w:r>
        <w:rPr>
          <w:rFonts w:cs="Arial" w:ascii="Arial" w:hAnsi="Arial"/>
          <w:sz w:val="22"/>
          <w:szCs w:val="22"/>
          <w:lang w:val="sr-RS"/>
        </w:rPr>
        <w:t xml:space="preserve">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>уговоре услуге израде геодеских пројеката и пројеката парцелације/препарцелације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</w:rPr>
  </w:style>
  <w:style w:type="paragraph" w:styleId="Nabrajanje">
    <w:name w:val="Nabrajanje"/>
    <w:basedOn w:val="Normal"/>
    <w:qFormat/>
    <w:pPr>
      <w:keepLines/>
      <w:tabs>
        <w:tab w:val="clear" w:pos="720"/>
        <w:tab w:val="left" w:pos="567" w:leader="none"/>
      </w:tabs>
      <w:spacing w:lineRule="auto" w:line="276" w:before="60" w:after="200"/>
      <w:ind w:left="567" w:hanging="567"/>
      <w:jc w:val="both"/>
    </w:pPr>
    <w:rPr>
      <w:rFonts w:ascii="Calibri" w:hAnsi="Calibri" w:cs="Calibri"/>
      <w:sz w:val="22"/>
      <w:szCs w:val="22"/>
      <w:lang w:val="sr-CS"/>
    </w:rPr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10T11:58:00Z</cp:lastPrinted>
  <dcterms:modified xsi:type="dcterms:W3CDTF">2023-03-10T12:56:00Z</dcterms:modified>
  <cp:revision>89</cp:revision>
  <dc:subject/>
  <dc:title>ГРАД КРАГУЈЕВАЦ</dc:title>
</cp:coreProperties>
</file>